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1371600" cy="1257300"/>
                <wp:effectExtent l="50165" t="48260" r="19050" b="55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раф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жизни реб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зображе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15949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27pt;width:10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рафическ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жизни ребе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зображения</w:t>
                      </w:r>
                    </w:p>
                  </w:txbxContent>
                </v:textbox>
                <v:path textpathok="t"/>
                <v:textpath on="t" fitshape="t" string="Графические&#10;в жизни ребенка&#10;изображения" style="font-family:&quot;Impact&quot;;font-size:28pt"/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bCs/>
          <w:sz w:val="32"/>
          <w:szCs w:val="32"/>
        </w:rPr>
        <w:t>Лист планирования работы в группе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 xml:space="preserve">Проблемный вопрос 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160"/>
        <w:gridCol w:w="2160"/>
        <w:gridCol w:w="2083"/>
      </w:tblGrid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omic Sans MS" w:hAnsi="Comic Sans MS"/>
                <w:b/>
              </w:rPr>
              <w:t xml:space="preserve">Карта З – Х – У 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Этапы работы группы</w:t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</w:rPr>
              <w:t xml:space="preserve">Источники информации: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b/>
                <w:bCs/>
              </w:rPr>
              <w:t>Координатор в группе:__________________________________________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</w:rPr>
              <w:t>Распределение обязанностей в группе и план нашей работы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 учас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 учас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 участн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 участни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Что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будет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делать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Что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уже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делал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38:00Z</dcterms:created>
  <dc:creator>Serg</dc:creator>
  <dc:description/>
  <cp:keywords/>
  <dc:language>en-US</dc:language>
  <cp:lastModifiedBy>Serg</cp:lastModifiedBy>
  <cp:lastPrinted>2008-10-10T12:45:00Z</cp:lastPrinted>
  <dcterms:modified xsi:type="dcterms:W3CDTF">2008-10-10T08:46:00Z</dcterms:modified>
  <cp:revision>3</cp:revision>
  <dc:subject/>
  <dc:title/>
</cp:coreProperties>
</file>